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21-2022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9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研究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9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9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276"/>
        <w:gridCol w:w="1417"/>
        <w:gridCol w:w="1608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05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9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9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9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9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一式两份，报送学生工作处盖章后，一份返还学院归入学生档案；</w:t>
      </w:r>
    </w:p>
    <w:p>
      <w:pPr>
        <w:pStyle w:val="Style19"/>
        <w:spacing w:lineRule="exact" w:line="360"/>
        <w:ind w:left="630" w:hanging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参加科研项目获奖证明、发表文章的期刊封面目录和文章复印件、专利申请证明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bCs/>
      <w:kern w:val="2"/>
      <w:sz w:val="18"/>
      <w:szCs w:val="18"/>
    </w:rPr>
  </w:style>
  <w:style w:type="character" w:styleId="Style16">
    <w:name w:val="页脚 字符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8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7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22-07-10T14:50:00Z</dcterms:modified>
  <cp:revision>5</cp:revision>
  <dc:subject/>
  <dc:title>中矿大学生字[2001]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